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84450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8194, 30.654676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, вулиця Київська, будинок 113 А,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6-02-09T09:13:00Z</dcterms:modified>
  <cp:revision>72</cp:revision>
  <dc:subject/>
  <dc:title> </dc:title>
</cp:coreProperties>
</file>